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false"/>
        <w:spacing w:lineRule="exact" w:line="240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false"/>
        <w:spacing w:lineRule="exact" w:line="240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 проекту постановления Правительства Ставропольского края «О внесении изменений в государственную программу Ставропольского края «Развитие градостроительства, строительства и архитектуры», утвержденную постанов-лением Правительства Ставропольского края от 29 декабря 2012 г. № 571-п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Проект постановления Правительства Ставропольского края «О внесе-нии изменений в государственную программу Ставропольского края «Развитие градостроительства, строительства и архитектуры», утвержденную постановлением Правительства Ставропольского края от 29 декабря 2012 г.      № 571-п» (далее соответственно – проект постановления, Программа) разработан министерством строительства, дорожного хозяйства и транспорта Ставропольского края (далее – минстрой края) в соответствии с постановлением Губернатора Ставропольского края от 24 апреля 2015 г. № 196 «О некоторых мерах по совершенствованию государственного управления в Ставропольском крае» (с изменениями, внесенными постановлением Губернатора Ставропольского края от 29 апреля 2015 г. № 206) в связи с упразднением министерства строительства и архитектуры Ставропольского края и переименованием министерства дорожного хозяйства и транспорта Ставропольского края в министерство строительства, дорожного хозяйства и транспорта Ставропольского края с передачей ему функций упраздненного министерства. Проектом постановления вносятся изменения в Программу в части изменения наименования ответственного исполнителя Программы и соответствующих подпрограмм Программы. 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Принятие проекта постановления не потребует дополнительного выделения средств из бюджета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постановления соответствует Конституции Российской Феде-рации, федеральным законам, Уставу (Основному Закону) Ставропольского края и законам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инистр строительства, 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дорожного хозяйства и транспорта 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И.А.Васильев</w:t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rFonts w:eastAsia="Arial Unicode MS;Arial"/>
      <w:szCs w:val="20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Arial" w:hAnsi="Arial" w:cs="Arial"/>
      <w:b/>
      <w:bCs/>
      <w:sz w:val="12"/>
      <w:szCs w:val="12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Calibri" w:cs="Tahoma"/>
      <w:kern w:val="0"/>
      <w:sz w:val="20"/>
      <w:szCs w:val="20"/>
      <w:lang w:val="en-US"/>
    </w:rPr>
  </w:style>
  <w:style w:type="paragraph" w:styleId="13">
    <w:name w:val=" Знак Знак Знак Знак Знак Знак Знак Знак Знак Знак1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25:00Z</dcterms:created>
  <dc:creator>murashkina.s</dc:creator>
  <dc:description/>
  <cp:keywords/>
  <dc:language>en-US</dc:language>
  <cp:lastModifiedBy>mamedolieva.n</cp:lastModifiedBy>
  <cp:lastPrinted>2015-03-30T14:59:00Z</cp:lastPrinted>
  <dcterms:modified xsi:type="dcterms:W3CDTF">2015-07-06T10:41:00Z</dcterms:modified>
  <cp:revision>4</cp:revision>
  <dc:subject/>
  <dc:title>ПОЯСНИТЕЛЬНАЯ ЗАПИСКА</dc:title>
</cp:coreProperties>
</file>